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4 апрел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Окружающий ми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ейный бюдже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1. Просмотр видеофайла 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2. Работа по новой теме по учебнику  стр. 75-77 и презентаци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3.  Ответы на вопросы 1-4 стр 78 (устно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Выполнение заданий в рабочей тетради. Тема: «Семейный бюджет»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9:46:00Z</dcterms:created>
  <dc:creator>Наташа</dc:creator>
  <dc:description/>
  <dc:language>en-US</dc:language>
  <cp:lastModifiedBy>user</cp:lastModifiedBy>
  <dcterms:modified xsi:type="dcterms:W3CDTF">2020-04-12T19:46:00Z</dcterms:modified>
  <cp:revision>2</cp:revision>
  <dc:subject/>
  <dc:title/>
</cp:coreProperties>
</file>